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projekt/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  nr …/202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a w dniu …..01.2024r. pomiędzy </w:t>
      </w:r>
      <w:r>
        <w:rPr>
          <w:rFonts w:cs="Arial" w:ascii="Arial" w:hAnsi="Arial"/>
          <w:b/>
        </w:rPr>
        <w:t>Gminą Polanów NIP 499-04-65-414, REGON 330920660</w:t>
      </w:r>
      <w:r>
        <w:rPr>
          <w:rFonts w:cs="Arial" w:ascii="Arial" w:hAnsi="Arial"/>
        </w:rPr>
        <w:t>, zwaną dalej „Zamawiającym”, reprezentowaną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gr inż. Grzegorza Lipskiego – Burmistrza Polan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kontrasygnacie mgr </w:t>
      </w:r>
      <w:r>
        <w:rPr>
          <w:rFonts w:cs="Arial" w:ascii="Arial" w:hAnsi="Arial"/>
          <w:kern w:val="2"/>
          <w:lang w:eastAsia="hi-IN" w:bidi="hi-IN"/>
        </w:rPr>
        <w:t xml:space="preserve">Marty Kleinszmid </w:t>
      </w:r>
      <w:r>
        <w:rPr>
          <w:rFonts w:cs="Arial" w:ascii="Arial" w:hAnsi="Arial"/>
        </w:rPr>
        <w:t>– Skarbnika Gminy Polanów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anym w dalszej części umowy  „Wykonawcą”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przeprowadzonego postępowania w trybie zapytania ofert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</w:rPr>
        <w:t>1. Przedmiotem umowy jest wykonywanie usług geodezyjnych na potrzeby Urzędu Miejskiego w Polanowie. Wykonawca zobowiązuje się do wykonywania na rzecz Zamawiającego prac geodezyjnych związanych z obsługą geodezyj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dmiot umowy będzie wykonywany sukcesywnie na podstawie pisemnych zleceń, wystawianych przez Zamawiającego  w zakresie określonym w § 3 ust. 1 niniejszej umowy, w terminie określonym w danym zleceniu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Zamawiający upoważnia Kierownika Referatu Geodezji, Gospodarki Nieruchomościami, Ochrony Środowiska, Rolnictwa i Leśnictwa do wystawiania zleceń, o których mowa w ust. 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Termin rozpoczęcia przedmiotu umowy ustala się na dzień …..01.2024 r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Termin zakończenia wykonywania przedmiotu umowy ustala się na dzień 31.12.2024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 3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następującą wysokość stawek wynagrodzenia, za wykonanie przedmiotu umowy, o którym mowa w § 1 ust. 1 niniejszej umowy.</w:t>
      </w:r>
    </w:p>
    <w:tbl>
      <w:tblPr>
        <w:tblW w:w="8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3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prac na obsługę geodezyjn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[zł]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. Podział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nieruchomości ze wznowieniem znaków granicznych – zakres prac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liczony jako ilość działek powstałych w wyniku podziału jednej działki lub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podziału kilku działek objętych jednym zadaniem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tereny wiejskie – podział działki na dw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- za każdą następną działkę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) tereny miejskie – podział działki na dw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- za każdą następną działk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) sporządzanie wyrysu dział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>-  następna działka na t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samym wyrys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) scalenia działek (za 1 działkę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2.Rozgraniczenie nieruchomości - zakres prac liczony jako ilość punk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rozgraniczanych w ramach jednego zad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za pierwszy punk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za każdy następny punkt do 10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za każdy następny punkt powyżej 10 pk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Ustalenie granic – zakres prac liczony jako ilość punktów ustalanych w ramach jednego zadania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za pierwszy punk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za każdy następny punkt do 10 pk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za każdy następny punkt powyżej 10 sz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 xml:space="preserve"> Wznowienie znaków granicznych – zakres prac liczony jako ilość punktów wznowionych w ramach jednego zadani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za pierwszy punk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za każdy następny punkt do 10 pk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za każdy następny punkt powyżej 10 sz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Wytyczenie obiektów i sporządzenie dokumentacji powykonawczej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budynku z przyłącza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) pomiar pojedynczego przyłąc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studzienki za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) sieć wodociągowa, kanalizacyjna, telekomunikacyjna, gazowa, energetyczna i in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pierwsze 100 m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)  sieć wodociągowa, kanalizacyjna, telekomunikacyjna, gazowa, energetyczna i inna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inwentaryzacja istniejących dróg, chodników lub innych inwestycji liniowyc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- za pierwsze 100 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- za 1k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 Pomiar sytuacyjno-wysokościow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) tereny niezurbanizowane – do 1 h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- za każdy następn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tereny zurbanizowane- do 1h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- za każdy następ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) opracowanie wtórnika mapy  do celów projektowych do 1h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- dla jednej działki budowla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>za każdą następn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Pomiar budynków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za pierwszy budynek na dział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za każdy kolejny budynek na dział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Wykonanie aktualizacji użytk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ieruchomości gruntowej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dla jednej dział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aktualizacja mapy (za 1 h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wyłączenie gruntów z produkcji rolnej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Wykonanie projektu służebności gruntowej (przechodu, przejazdu) dla jednej działk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Zamawiający zastrzega sobie możliwość rezygnacji z części umowy, z przyczyn niezależnych od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Dopuszcza się zlecenie Wykonawcy innych prac geodezyjnych, nie wymienionych w ust. 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Płatności za wykonywanie przedmiotu umowy dokonywane będą na podstawie prawidłowo wystawionych faktur na następujące dane: </w:t>
      </w:r>
      <w:r>
        <w:rPr>
          <w:rFonts w:cs="Arial" w:ascii="Arial" w:hAnsi="Arial"/>
          <w:b/>
        </w:rPr>
        <w:t>GMINA POLANÓW, ul. Wolności 4, 76-010 Polanów, NIP 499-04-65-414, REGON 330920660</w:t>
      </w:r>
      <w:r>
        <w:rPr>
          <w:rFonts w:cs="Arial" w:ascii="Arial" w:hAnsi="Arial"/>
        </w:rPr>
        <w:t>, w terminie 30 dni od daty otrzymania faktury przez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Za datę realizacji płatności uważa się datę wystawienia przez Zamawiającego polecenia przelew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Wynagrodzenie z tytułu wykonywania przedmiotu niniejszej umowy będzie płatne na rachunek bankowy Wykonawcy, nr konta: 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.</w:t>
      </w:r>
    </w:p>
    <w:p>
      <w:pPr>
        <w:pStyle w:val="Normal"/>
        <w:jc w:val="both"/>
        <w:rPr/>
      </w:pPr>
      <w:r>
        <w:rPr>
          <w:rFonts w:cs="Arial" w:ascii="Arial" w:hAnsi="Arial"/>
        </w:rPr>
        <w:t>1. Zamawiający może rozwiązać umowę bez zachowania okresu wypowiedzenia z winy Wykonawcy, w przypadku:</w:t>
      </w:r>
    </w:p>
    <w:p>
      <w:pPr>
        <w:pStyle w:val="Normal"/>
        <w:jc w:val="both"/>
        <w:rPr/>
      </w:pPr>
      <w:r>
        <w:rPr>
          <w:rFonts w:cs="Arial" w:ascii="Arial" w:hAnsi="Arial"/>
        </w:rPr>
        <w:t>a) niewypełnienia lub nienależytego wypełnienia przez Wykonawcę obowiązków wynikających z niniejszej umowy, po uprzednim, pisemnym wezwaniu przez Zamawiającego do realizacji umowy zgodnie z jej postanowieniami, w szczególności w przypadku niewykonania przedmiotu umowy przez Wykonawcę;</w:t>
      </w:r>
    </w:p>
    <w:p>
      <w:pPr>
        <w:pStyle w:val="Normal"/>
        <w:jc w:val="both"/>
        <w:rPr/>
      </w:pPr>
      <w:r>
        <w:rPr>
          <w:rFonts w:cs="Arial" w:ascii="Arial" w:hAnsi="Arial"/>
        </w:rPr>
        <w:t>b) zaniechania realizacji umowy bez uzasadnionych przyczyn przez okres 30 dni;</w:t>
      </w:r>
    </w:p>
    <w:p>
      <w:pPr>
        <w:pStyle w:val="Normal"/>
        <w:jc w:val="both"/>
        <w:rPr/>
      </w:pPr>
      <w:r>
        <w:rPr>
          <w:rFonts w:cs="Arial" w:ascii="Arial" w:hAnsi="Arial"/>
        </w:rPr>
        <w:t>c) przebieg prac jest opóźniony w sposób rażący, w stosunku do uzgodnionego, a opóźnienie, w ocenie Zamawiającego nie gwarantuje dotrzymania umownego terminu wykonania umowy, pomimo uprzedniego pisemnego upomnienia ze strony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Odstąpienie od umowy następuje z chwilą doręczenia stronie pisemnego oświadc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Strony ustanawiają odpowiedzialność za niewykonanie lub nienależyte wykonanie umowy w postaci kar umownych. Kary umowne naliczane będą w formie not księgowych obciążających Wykonawcę i mogą być rozliczone (potrącone) przy zapłacie wynagrodzenia Wykonawcy. </w:t>
      </w:r>
    </w:p>
    <w:p>
      <w:pPr>
        <w:pStyle w:val="Normal"/>
        <w:jc w:val="both"/>
        <w:rPr/>
      </w:pPr>
      <w:r>
        <w:rPr>
          <w:rFonts w:cs="Arial" w:ascii="Arial" w:hAnsi="Arial"/>
        </w:rPr>
        <w:t>4. Wykonawca zapłaci Zamawiającemu kary umowne w następującym wymiarze:</w:t>
      </w:r>
    </w:p>
    <w:p>
      <w:pPr>
        <w:pStyle w:val="Normal"/>
        <w:jc w:val="both"/>
        <w:rPr/>
      </w:pPr>
      <w:r>
        <w:rPr>
          <w:rFonts w:cs="Arial" w:ascii="Arial" w:hAnsi="Arial"/>
        </w:rPr>
        <w:t>a) za opóźnienie w wykonaniu przedmiotu umowy w stosunku do terminu/terminów określonego/określonych w zleceniu w wysokości 0,5% wynagrodzenia brutto określonego odrębnie dla każdego zlecenia zgodnie z tabelą w § 3 ust. 1 za każdy dzień opóźnienia;</w:t>
      </w:r>
    </w:p>
    <w:p>
      <w:pPr>
        <w:pStyle w:val="Normal"/>
        <w:jc w:val="both"/>
        <w:rPr/>
      </w:pPr>
      <w:r>
        <w:rPr>
          <w:rFonts w:cs="Arial" w:ascii="Arial" w:hAnsi="Arial"/>
        </w:rPr>
        <w:t>b) z tytułu odstąpienia lub rozwiązania umowy z przyczyn występujących po stronie Wykonawcy w wysokości 10% łącznego wynagrodzenia brutto określonego w § 3 ust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Zamawiający zachowuje prawo do dochodzenia odszkodowania uzupełniającego na zasadach ogólnych, gdy wartość kar umownych jest niższa niż wartość powstałej szk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</w:rPr>
        <w:t>1. Integralną częścią umowy jest oferta złożona przez Wykonawcę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Wykonawca oświadcza, że nie dokona zmian cen wymienionych w §3 ust. 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 okresie obowiązywania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§ 7.</w:t>
      </w:r>
    </w:p>
    <w:p>
      <w:pPr>
        <w:pStyle w:val="Normal"/>
        <w:rPr/>
      </w:pPr>
      <w:r>
        <w:rPr>
          <w:rFonts w:cs="Arial" w:ascii="Arial" w:hAnsi="Arial"/>
        </w:rPr>
        <w:t>1. Wykonawca oświadcza, że deklaruje wykonywanie usług określonych w §3 ust. 1 w termina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podziały działek do 3 m-cy od daty zleceni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wskazanie granic nieruchomości do 1 m-ca od daty zlecenia;</w:t>
      </w:r>
    </w:p>
    <w:p>
      <w:pPr>
        <w:pStyle w:val="Normal"/>
        <w:rPr/>
      </w:pPr>
      <w:r>
        <w:rPr>
          <w:rFonts w:cs="Arial" w:ascii="Arial" w:hAnsi="Arial"/>
        </w:rPr>
        <w:t xml:space="preserve">c) inwentaryzacja powykonawcza do 3 tygodni od zakończenia robót i daty zlecenia; </w:t>
      </w:r>
    </w:p>
    <w:p>
      <w:pPr>
        <w:pStyle w:val="Normal"/>
        <w:rPr/>
      </w:pPr>
      <w:r>
        <w:rPr>
          <w:rFonts w:cs="Arial" w:ascii="Arial" w:hAnsi="Arial"/>
        </w:rPr>
        <w:t>d) w szczególnych przypadkach termin wykonania zleconego zakresu prac może ulec zmianie po uzgodnieniu z Zamawiając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, bez pisemnej zgody Zamawiającego, nie może powierzyć podwykonawcom wykonywania przedmiotu niniejszej umowy lub jej czę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jest zobowiązany do posiadania ubezpieczenia od odpowiedzialności cywilnej w zakresie prowadzonej działalności związanej z przedmiotem zamówienia, przez cały czas trwani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 zakresie nie objętym niniejszą umową mają zastosowanie przepisy Kodeksu Cywilneg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Wszelkie spory mogące wystąpić na tle realizacji niniejszej umowy rozstrzygać będzie sąd właściwy ze względu na siedzibę Zamawia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.</w:t>
      </w:r>
    </w:p>
    <w:p>
      <w:pPr>
        <w:pStyle w:val="Normal"/>
        <w:jc w:val="both"/>
        <w:rPr/>
      </w:pPr>
      <w:r>
        <w:rPr>
          <w:rFonts w:cs="Arial" w:ascii="Arial" w:hAnsi="Arial"/>
        </w:rPr>
        <w:t>1. Zmiany istotnych postanowień zawartej umowy w stosunku do treści oferty, wymagają pisemnego aneksu do umowy,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Zmiany postanowień umowy, które nie odnoszą się do treści oferty, takie jak zmiany numeru rachunku bankowego, zmiana adresu – wymagają powiadomienia w formie pisem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, dwa egzemplarze dla Zamawiającego, jeden egzemplarz dla Wykonawc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</w:t>
        <w:tab/>
        <w:t>Zamawiają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43:00Z</dcterms:created>
  <dc:creator>k.bodo</dc:creator>
  <dc:description/>
  <cp:keywords/>
  <dc:language>en-US</dc:language>
  <cp:lastModifiedBy>Justyna Plucińska</cp:lastModifiedBy>
  <cp:lastPrinted>2022-12-30T09:41:00Z</cp:lastPrinted>
  <dcterms:modified xsi:type="dcterms:W3CDTF">2024-01-09T12:30:00Z</dcterms:modified>
  <cp:revision>15</cp:revision>
  <dc:subject/>
  <dc:title>UMOWA   nr 1/2010</dc:title>
</cp:coreProperties>
</file>